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05.2014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7802191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05.2014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211246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3 год по доходам в сумме 3 385 544 056,05 рублей, в том числе по межбюджетным трансфертам 2 452 122 990,66 рублей, по расходам в сумме 3 481 392 480,05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95 848 424,0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3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3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3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3 год», № 5 «Исполнение расходов бюджета по ведомственной структуре расходов бюджета ЗАТО Железногорск за 2013 год», № 6 «Исполнение долгосрочных (муниципальных) целевых программ, подлежащих к финансированию из местного бюджета за 2013 год», № 7 «Исполнение перечня объектов капитального строительства и ремонта, финансируемых за счет средств федерального бюджета за 2013 год», № 8 «Исполнение перечня объектов капитального строительства и ремонта, финансируемых за счет средств местного бюджета за 2013 год, № 9 «Исполнение перечня объектов капитального строительства и ремонта, финансируемых за счет средств краевого бюджета за 2013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gerasimova</cp:lastModifiedBy>
  <cp:lastPrinted>2014-04-25T09:49:00Z</cp:lastPrinted>
  <dcterms:modified xsi:type="dcterms:W3CDTF">2014-04-25T01:49:00Z</dcterms:modified>
  <cp:revision>45</cp:revision>
  <dc:subject/>
  <dc:title> </dc:title>
</cp:coreProperties>
</file>